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289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8.03.2023</w:t>
        <w:tab/>
        <w:tab/>
        <w:tab/>
        <w:tab/>
        <w:tab/>
        <w:t>Хмельницький</w:t>
        <w:tab/>
        <w:tab/>
        <w:tab/>
        <w:t>№ 27/2023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оновленого складу колегії районної державної адміністрації (районної військової адміністрації)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ями 4, 9, пунктом 8 частини шостої статті 15 Закону України «Про правовий режим воєнного стану», статтями 6, 39 Закону України «Про місцеві державні адміністрації», розпорядженням голови районної державної адміністрації від 25.02.2022 </w:t>
        <w:br/>
        <w:t xml:space="preserve">№ 27/2022-р «Про утворення Хмельницької районної військової адміністрації Хмельницької області», розпорядженням начальника районної військової адміністрації від 03.05.2022 </w:t>
        <w:br/>
        <w:t>№ 13/2022-р «Про набуття статусу начальника Хмельницької районної військової адміністрації Хмельницької області», пунктом 7 Положення про колегію районної державної адміністрації, затвердженого розпорядженням голови райдержадміністрації від 15.04.2020 № 110/2020-р,</w:t>
      </w:r>
      <w:r>
        <w:rPr>
          <w:rStyle w:val="Rvts23"/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узгодженого розгляду питань, що належать до компетенції районної державної адміністрації, обговорення найважливіших напрямів її діяльн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оновлений склад колегії районної державної адміністрації (районної військової адміністрації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ере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толій Федо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районної військової адміністрації, голова колег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ков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державного підприємства «Хмельницьке лісомисливське господарство»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шполь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єц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тяна Миколаї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фінансів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бі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талія Іван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управління соціального захисту населення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ро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льона Віктор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юридичного відділу апарату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й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а Анатол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Державної казначейської служби у Хмельницькому районі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ламар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 Анато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ерший заступник голови районної державно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ад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ряна Володимир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голови районної державно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мба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гдан Серг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Хмельницької районної ради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гій Володими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Хмельницького районного управління Головного управління Державної служби України з надзвичайних ситуацій у Хмельницькій області, полковник служби цивільного захисту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той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дим Григо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ерівник апарату адміністрації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изнати таким, що втратило чинність розпорядження голови районної державної адміністрації від 23.02.2023 № 20/2023-р «Про затвердження оновленого складу колегії районної державної 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районної військової адміністрації</w:t>
        <w:tab/>
        <w:tab/>
        <w:tab/>
        <w:t xml:space="preserve">         Анатолій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07:00Z</dcterms:created>
  <dc:creator>Admin</dc:creator>
  <dc:description/>
  <cp:keywords/>
  <dc:language>en-US</dc:language>
  <cp:lastModifiedBy>Пользователь Windows</cp:lastModifiedBy>
  <cp:lastPrinted>2023-03-08T11:22:00Z</cp:lastPrinted>
  <dcterms:modified xsi:type="dcterms:W3CDTF">2023-03-08T14:11:00Z</dcterms:modified>
  <cp:revision>7</cp:revision>
  <dc:subject/>
  <dc:title> </dc:title>
</cp:coreProperties>
</file>